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а защищена с оценкой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и членов экзаменационной комиссии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СКОВСКИЙ ГОСУДАРСТВЕННЫЙ УНИВЕРСИТЕТ имени М.В.ЛОМОНОСОВА</w:t>
      </w:r>
    </w:p>
    <w:p>
      <w:pPr>
        <w:pStyle w:val="Normal"/>
        <w:shd w:fill="FFFFFF" w:val="clear"/>
        <w:spacing w:lineRule="auto" w:line="480"/>
        <w:ind w:left="370" w:hanging="0"/>
        <w:jc w:val="center"/>
        <w:rPr>
          <w:sz w:val="22"/>
          <w:szCs w:val="22"/>
          <w:u w:val="single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МЕХАНИКО-МАТЕМАТИЧЕСКИЙ </w:t>
      </w:r>
      <w:r>
        <w:rPr>
          <w:b/>
          <w:bCs/>
          <w:color w:val="000000"/>
          <w:sz w:val="22"/>
          <w:szCs w:val="22"/>
        </w:rPr>
        <w:t>ФАКУЛЬТЕТ</w:t>
      </w:r>
    </w:p>
    <w:p>
      <w:pPr>
        <w:pStyle w:val="Normal"/>
        <w:shd w:fill="FFFFFF" w:val="clear"/>
        <w:spacing w:before="120" w:after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ЗЫВ НА ДИПЛОМНУЮ РАБОТУ</w:t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09"/>
        <w:gridCol w:w="851"/>
        <w:gridCol w:w="6769"/>
      </w:tblGrid>
      <w:tr>
        <w:trPr/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а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Ф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Ильметова</w:t>
            </w:r>
          </w:p>
        </w:tc>
      </w:tr>
      <w:tr>
        <w:trPr/>
        <w:tc>
          <w:tcPr>
            <w:tcW w:w="27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ан О.Н.</w:t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83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 англ.)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napToGrid w:val="false"/>
              <w:spacing w:before="12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6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53" w:leader="underscore"/>
                <w:tab w:val="left" w:pos="2251" w:leader="underscore"/>
                <w:tab w:val="left" w:pos="3931" w:leader="underscore"/>
              </w:tabs>
              <w:spacing w:before="120" w:after="0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 w:val="18"/>
                <w:szCs w:val="22"/>
              </w:rPr>
              <w:t>В отзыве должны быть отмечены достоинства дипломной работы, ее недостатки и дана обоснованная оценка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both"/>
        <w:rPr/>
      </w:pPr>
      <w:r>
        <w:rPr>
          <w:sz w:val="24"/>
        </w:rPr>
        <w:t>Работа М.Ф.Ильметова посвящена изучению параметрической геометрии чисел, восходящей к В.М.Шмидту и Л.Суммереру. Исходный подход Шмидта-Суммерера предполагает рассмотрение однопараметрического семейства параллелепипедов и их последовательных минимумов относительно заданной решётки. Ильметовым же рассматривается более общая задача, соответствующая (</w:t>
      </w:r>
      <w:r>
        <w:rPr>
          <w:sz w:val="24"/>
          <w:lang w:val="en-US"/>
        </w:rPr>
        <w:t>d</w:t>
      </w:r>
      <w:r>
        <w:rPr>
          <w:sz w:val="24"/>
        </w:rPr>
        <w:t>-1)-параметрическому семейству параллелепипедов. Данный подход позволяет доказывать довольно общие теоремы, имеющие отношение к самым разным областям теории диофантовых приближений – от задачи о совместных приближениях до задач в духе гипотезы Литтлвуда. В самом простом случае – когда решётка является рациональной – можно явно сосчитать все экспоненты. Эта задача и решается в работе Ильметова.</w:t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both"/>
        <w:rPr>
          <w:sz w:val="24"/>
        </w:rPr>
      </w:pPr>
      <w:r>
        <w:rPr>
          <w:sz w:val="24"/>
        </w:rPr>
        <w:t>Полученный результат, хоть и не является чрезмерно сложным, представляет безусловный интерес для теории диофантовых приближений. Автор освоил соответствующие методы геометрии чисел и сумел применить их для решения поставленной задачи.</w:t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both"/>
        <w:rPr>
          <w:sz w:val="24"/>
        </w:rPr>
      </w:pPr>
      <w:r>
        <w:rPr>
          <w:sz w:val="24"/>
        </w:rPr>
        <w:t>Полагаю, работа заслуживает оценки «отлично».</w:t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1474" w:leader="underscore"/>
        </w:tabs>
        <w:spacing w:lineRule="auto" w:line="360" w:before="60" w:after="60"/>
        <w:ind w:right="-1" w:firstLine="426"/>
        <w:jc w:val="right"/>
        <w:rPr/>
      </w:pPr>
      <w:r>
        <w:rPr>
          <w:sz w:val="24"/>
        </w:rPr>
        <w:t>__________________ / Герман О.Н.</w:t>
      </w:r>
    </w:p>
    <w:sectPr>
      <w:type w:val="nextPage"/>
      <w:pgSz w:w="11906" w:h="16838"/>
      <w:pgMar w:left="1560" w:right="99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1:00Z</dcterms:created>
  <dc:creator>Кручинин П.А.</dc:creator>
  <dc:description/>
  <cp:keywords/>
  <dc:language>en-US</dc:language>
  <cp:lastModifiedBy>User</cp:lastModifiedBy>
  <dcterms:modified xsi:type="dcterms:W3CDTF">2019-05-17T13:14:00Z</dcterms:modified>
  <cp:revision>8</cp:revision>
  <dc:subject/>
  <dc:title>отзыв на курсовую работу</dc:title>
</cp:coreProperties>
</file>